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10.18) 03-06/771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абинск    -    Кисловод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2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6"/>
        <w:gridCol w:w="14"/>
        <w:gridCol w:w="5385"/>
      </w:tblGrid>
      <w:tr>
        <w:trPr>
          <w:trHeight w:val="1145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00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абинский автовокзал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52500, Краснодарский край, г. Лабин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Халтурина, д. 18/1</w:t>
            </w:r>
          </w:p>
        </w:tc>
      </w:tr>
      <w:tr>
        <w:trPr>
          <w:trHeight w:val="113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56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становочный пункт ст-ца Засовска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-ца Засовская а/д «г. Лабинск - шт. Мостовско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- граница КЧР», 22км+180м (справа), 22км+147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(слева)</w:t>
            </w:r>
          </w:p>
        </w:tc>
      </w:tr>
      <w:tr>
        <w:trPr>
          <w:trHeight w:val="864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00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становочный пункт пгт Мостовской, 352570, Краснодарский край, Мостовский р-н, пгт. Мостовской, ул. Кирова, 2/9</w:t>
            </w:r>
          </w:p>
        </w:tc>
      </w:tr>
      <w:tr>
        <w:trPr>
          <w:trHeight w:val="846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346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К п. Псебай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52585, Краснодарский край, Мостовской р-н, пгт. Псебай, ул. Комсомольская, 8</w:t>
            </w:r>
          </w:p>
        </w:tc>
      </w:tr>
      <w:tr>
        <w:trPr>
          <w:trHeight w:val="824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09005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П ст. Преградна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ЧР, Урупский район, ст. Преградная, ул. Аскановых 5А</w:t>
            </w:r>
          </w:p>
        </w:tc>
      </w:tr>
      <w:tr>
        <w:trPr>
          <w:trHeight w:val="824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09004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ст. Зеленчукская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арачаево-Черкесская Республика, Зеленчукский р-н, ст. Зеленчукская, ул. Гагарина, 77</w:t>
            </w:r>
          </w:p>
        </w:tc>
      </w:tr>
      <w:tr>
        <w:trPr>
          <w:trHeight w:val="1094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09011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становочный пункт а. Кумыш, а. Кумыш а/д А-155 Черкесск - Домбай - граница с Республикой Абхазия, 40км+956м (справа), 40км+961м (слева)</w:t>
            </w:r>
          </w:p>
        </w:tc>
      </w:tr>
      <w:tr>
        <w:trPr>
          <w:trHeight w:val="554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09007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г. Черкес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69000, КЧР, г. Черкесск, ул. Привокзальная, д. 1</w:t>
            </w:r>
          </w:p>
        </w:tc>
      </w:tr>
      <w:tr>
        <w:trPr>
          <w:trHeight w:val="1109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09026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П п. Октябрьский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Октябрьский а/д А-165 «Лермонтов -Черкесск», 46км+550м (справа), 46км+513м (слева)</w:t>
            </w:r>
          </w:p>
        </w:tc>
      </w:tr>
      <w:tr>
        <w:trPr>
          <w:trHeight w:val="832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004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г. Ессентук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авропольский край, г. Ессентуки, ул. Гагарина, Д. 97</w:t>
            </w:r>
          </w:p>
        </w:tc>
      </w:tr>
      <w:tr>
        <w:trPr>
          <w:trHeight w:val="846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008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bCs/>
                <w:iCs/>
                <w:w w:val="66"/>
                <w:lang w:val="ru-RU" w:eastAsia="ru-RU" w:bidi="ar-SA"/>
              </w:rPr>
            </w:pPr>
            <w:r>
              <w:rPr>
                <w:rFonts w:eastAsia="Times New Roman"/>
                <w:bCs/>
                <w:iCs/>
                <w:w w:val="66"/>
                <w:lang w:val="ru-RU" w:eastAsia="ru-RU" w:bidi="ar-SA"/>
              </w:rPr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г. Кисловод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57700 г, Ставропольский край, г. Кисловодск, ул. Промышленная,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987"/>
        <w:gridCol w:w="2553"/>
        <w:gridCol w:w="543"/>
        <w:gridCol w:w="4556"/>
        <w:gridCol w:w="8"/>
      </w:tblGrid>
      <w:tr>
        <w:trPr>
          <w:trHeight w:val="60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Халтурин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абин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5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абинск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ладимирской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абин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3 ОП РЗ 03К-005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абин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. Зассовская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5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. Зассовская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50 лет Октябр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. Зассовская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3 ОП РЗ 03К-005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гт Мостовской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себай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гт Мостовской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3 ОП РЗ ОЗК-005</w:t>
            </w:r>
          </w:p>
        </w:tc>
        <w:tc>
          <w:tcPr>
            <w:tcW w:w="5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60-лет Октября</w:t>
            </w:r>
          </w:p>
        </w:tc>
        <w:tc>
          <w:tcPr>
            <w:tcW w:w="5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гт Псебай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гт Псебай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гт Псебай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гт Псебай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гт Псебай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ер. Маяковский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гт Псебай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5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гт Псебай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3 ОП РЗ 03К-005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1 ОП Р3 91К-006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Аскановых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. Преградна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1 ОПР3 91 К-00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Родниковск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сн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7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0ОПФЗА-15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остов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. Кардоникска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. Кардоникска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0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0 ОП ФЗ А-15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00 ОП ФЗ А-15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. Кумыш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2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0 ОП ФЗ А-15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урортн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Усть-Джегу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4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0 ОП ФЗ А-15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Доватор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Фрунзе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тавропольск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Балахонов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Балахонов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ятигорское шоссе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0 ОП ФЗА-16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00 ОПФЗ А-16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Кавказски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8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0 ОП ФЗ А-16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00 ОП ФЗ А-16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Мичурински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0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0 ОП ФЗА-16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00 ОП ФЗА-16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Октябрьски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2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0 ОП ФЗА-16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00 ОП ФЗА-16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. Суворовская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4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7 ОПРЗ 07К-09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уворовское шоссе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Буачидзе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исловодск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Ессентук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2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0 ОП ФЗ А-15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исловод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083"/>
        <w:gridCol w:w="4565"/>
      </w:tblGrid>
      <w:tr>
        <w:trPr>
          <w:trHeight w:val="5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994"/>
        <w:gridCol w:w="1728"/>
        <w:gridCol w:w="1662"/>
        <w:gridCol w:w="1401"/>
        <w:gridCol w:w="2171"/>
      </w:tblGrid>
      <w:tr>
        <w:trPr>
          <w:trHeight w:val="29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9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,5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1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6,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0"/>
        <w:gridCol w:w="1129"/>
        <w:gridCol w:w="828"/>
        <w:gridCol w:w="966"/>
        <w:gridCol w:w="978"/>
        <w:gridCol w:w="1124"/>
        <w:gridCol w:w="964"/>
        <w:gridCol w:w="1123"/>
      </w:tblGrid>
      <w:tr>
        <w:trPr>
          <w:trHeight w:val="292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6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: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5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:1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: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30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: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:2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3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:1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: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0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3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90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:5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:3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0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4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0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5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4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0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3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3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5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3"/>
        <w:gridCol w:w="1128"/>
        <w:gridCol w:w="824"/>
        <w:gridCol w:w="960"/>
        <w:gridCol w:w="983"/>
        <w:gridCol w:w="1121"/>
        <w:gridCol w:w="957"/>
        <w:gridCol w:w="1127"/>
      </w:tblGrid>
      <w:tr>
        <w:trPr>
          <w:trHeight w:val="292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2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4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0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:2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0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9:5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9:4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902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:4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:4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00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5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0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4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3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00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1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00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5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4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34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2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1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300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0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56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2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2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5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Style3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w w:val="6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ascii="Sylfaen" w:hAnsi="Sylfaen" w:eastAsia="Times New Roman" w:cs="Sylfaen"/>
      <w:i/>
      <w:iCs/>
      <w:spacing w:val="12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6</Words>
  <Characters>5859</Characters>
  <CharactersWithSpaces>4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01:00Z</dcterms:created>
  <dc:creator/>
  <dc:description/>
  <dc:language>en-US</dc:language>
  <cp:lastModifiedBy/>
  <dcterms:modified xsi:type="dcterms:W3CDTF">2018-10-22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